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090537414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/>
        <w:t xml:space="preserve">DIREZIONE GENERALE - </w:t>
      </w:r>
      <w:r>
        <w:rPr>
          <w:i/>
        </w:rPr>
        <w:t xml:space="preserve">Ufficio VII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2174</w:t>
        <w:tab/>
        <w:tab/>
        <w:t xml:space="preserve">                                                    </w:t>
        <w:tab/>
        <w:t>Napoli, 20 marzo 201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Ai dirigenti scolastici dei Lice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 delle II.SS. in cui sia presente un liceo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tali e paritar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ab/>
        <w:tab/>
        <w:tab/>
        <w:tab/>
        <w:tab/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a Direzione generale per gli ordinam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Carmela Palumbo</w:t>
      </w:r>
    </w:p>
    <w:p>
      <w:pPr>
        <w:pStyle w:val="Normal"/>
        <w:jc w:val="right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segreteria-direttore.ordinamenti@istruzione.it</w:t>
        </w:r>
      </w:hyperlink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ell’USR Campani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Olimpiadi Nazionali di lingue e civiltà classiche, terza edizione </w:t>
      </w:r>
    </w:p>
    <w:p>
      <w:pPr>
        <w:pStyle w:val="Normal"/>
        <w:autoSpaceDE w:val="false"/>
        <w:ind w:left="14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di iscrizione per le Olimpiadi Nazional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alermo 5 - 8 maggio 20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on nota prot. nota MIURDGOS prot. n. 929 del 5 febbraio 2014, è stato emanato l’allegato Bando delle Olimpiadi nazionali delle Lingue e Civiltà Classiche, la cui terza edizione si svolgerà a Palermo dal 5 all’ 8 maggio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ricorda che l’iscrizione alle Olimpiadi Nazionali delle Lingue e Civiltà Classiche è riservata agli studenti degli ultimi due anni dei Licei e la selezione dei finalisti prevede, per quest’anno scolastico, </w:t>
      </w:r>
      <w:r>
        <w:rPr>
          <w:b/>
          <w:sz w:val="22"/>
          <w:szCs w:val="22"/>
        </w:rPr>
        <w:t xml:space="preserve">una duplice modalità di accesso </w:t>
      </w:r>
      <w:r>
        <w:rPr>
          <w:sz w:val="22"/>
          <w:szCs w:val="22"/>
        </w:rPr>
        <w:t>riserv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i vincitori dei </w:t>
      </w:r>
      <w:r>
        <w:rPr>
          <w:b/>
          <w:sz w:val="22"/>
          <w:szCs w:val="22"/>
        </w:rPr>
        <w:t>Certamina,</w:t>
      </w:r>
      <w:r>
        <w:rPr>
          <w:sz w:val="22"/>
          <w:szCs w:val="22"/>
        </w:rPr>
        <w:t xml:space="preserve"> selezionati dal Comitato dei Garanti (il cui elenco è allegato al Bando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vincitori delle </w:t>
      </w:r>
      <w:r>
        <w:rPr>
          <w:b/>
          <w:sz w:val="22"/>
          <w:szCs w:val="22"/>
        </w:rPr>
        <w:t>Gare regionali</w:t>
      </w:r>
      <w:r>
        <w:rPr>
          <w:sz w:val="22"/>
          <w:szCs w:val="22"/>
        </w:rPr>
        <w:t>, organizzate dai Comitati Olimpici regionali svolte, su tutto il territorio nazionale, il 7 marzo 2014 (elenco “Finalisti Campania”  in allegato)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A tal fine si invitano le SS. LL. a  seguire le procedure per l’iscrizione dei concorrenti, compilando la scheda di iscrizione allegata al bando, da inviare al referente regionale dei Comitati Olimpici presso gli Uffici Scolastici Regionali, </w:t>
      </w:r>
      <w:r>
        <w:rPr>
          <w:b/>
          <w:sz w:val="22"/>
          <w:szCs w:val="22"/>
        </w:rPr>
        <w:t>entro e non oltre 4 aprile 201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l seguente fax</w:t>
      </w:r>
      <w:r>
        <w:rPr>
          <w:bCs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081 204019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er eventuali ulteriori informazioni è possibile contattare la referente regionale, prof.ssa Antonella Portarapillo – tel. 0812449553 – </w:t>
      </w:r>
      <w:r>
        <w:rPr>
          <w:bCs/>
          <w:sz w:val="22"/>
          <w:szCs w:val="22"/>
        </w:rPr>
        <w:t>fax</w:t>
      </w:r>
      <w:r>
        <w:rPr>
          <w:bCs/>
          <w:color w:val="000000"/>
          <w:sz w:val="22"/>
          <w:szCs w:val="22"/>
        </w:rPr>
        <w:t xml:space="preserve">: </w:t>
      </w:r>
      <w:hyperlink r:id="rId6">
        <w:r>
          <w:rPr>
            <w:rStyle w:val="InternetLink"/>
            <w:bCs/>
            <w:color w:val="000000"/>
            <w:sz w:val="22"/>
            <w:szCs w:val="22"/>
            <w:u w:val="none"/>
          </w:rPr>
          <w:t>081 204019</w:t>
        </w:r>
      </w:hyperlink>
      <w:r>
        <w:rPr>
          <w:color w:val="000000"/>
          <w:sz w:val="22"/>
          <w:szCs w:val="22"/>
        </w:rPr>
        <w:t xml:space="preserve"> - </w:t>
      </w:r>
      <w:r>
        <w:rPr>
          <w:sz w:val="22"/>
          <w:szCs w:val="22"/>
        </w:rPr>
        <w:t>cell. 3665744876 – Ufficio ordinamenti scolastici, USR Camp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Si ringrazia per la consueta, sperimentata collabor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F.to    Il dirigent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Domenica Addeo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i: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Bando Olimpiadi Nazionali di lingue e civiltà classiche,terza edizione, 2014 e </w:t>
      </w:r>
      <w:r>
        <w:rPr>
          <w:b/>
          <w:sz w:val="18"/>
          <w:szCs w:val="18"/>
        </w:rPr>
        <w:t xml:space="preserve">allegato dei </w:t>
      </w:r>
      <w:r>
        <w:rPr>
          <w:b/>
          <w:i/>
          <w:sz w:val="18"/>
          <w:szCs w:val="18"/>
        </w:rPr>
        <w:t>“Certamina accreditati”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lenco Finalisti Campania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cheda di iscrizione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ito “Olimpiadi classiche”:</w:t>
      </w:r>
      <w:r>
        <w:rPr>
          <w:sz w:val="20"/>
          <w:szCs w:val="20"/>
        </w:rPr>
        <w:t xml:space="preserve">    http://www.olimpiadiclassiche.it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greteria-direttore.ordinamenti@istruzione.it" TargetMode="External"/><Relationship Id="rId5" Type="http://schemas.openxmlformats.org/officeDocument/2006/relationships/hyperlink" Target="mailto:valutazionecampania@gmail.com" TargetMode="External"/><Relationship Id="rId6" Type="http://schemas.openxmlformats.org/officeDocument/2006/relationships/hyperlink" Target="mailto:valutazionecampani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7:00Z</dcterms:created>
  <dc:creator>M.I.U.R.</dc:creator>
  <dc:description/>
  <cp:keywords/>
  <dc:language>en-US</dc:language>
  <cp:lastModifiedBy>M.I.U.R.</cp:lastModifiedBy>
  <cp:lastPrinted>2014-03-19T13:25:00Z</cp:lastPrinted>
  <dcterms:modified xsi:type="dcterms:W3CDTF">2014-03-20T09:23:00Z</dcterms:modified>
  <cp:revision>24</cp:revision>
  <dc:subject/>
  <dc:title> </dc:title>
</cp:coreProperties>
</file>